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43035" cy="2341880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30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GRAMMAZIONE INDIVIDUAL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STITUTO PROFESSIONALE </w:t>
      </w:r>
      <w:r>
        <w:rPr>
          <w:rFonts w:cs="Calibri"/>
          <w:b/>
          <w:sz w:val="26"/>
          <w:szCs w:val="26"/>
        </w:rPr>
        <w:t xml:space="preserve">Indirizzo </w:t>
      </w:r>
      <w:r>
        <w:rPr>
          <w:rFonts w:cs="Calibri"/>
          <w:b/>
          <w:sz w:val="26"/>
          <w:szCs w:val="26"/>
          <w:lang w:eastAsia="it-IT"/>
        </w:rPr>
        <w:t>Servizi per l’Enogastronomia e l’Ospitalità Alberghiera</w:t>
      </w:r>
      <w:r>
        <w:rPr>
          <w:b/>
          <w:sz w:val="26"/>
          <w:szCs w:val="26"/>
        </w:rPr>
        <w:t xml:space="preserve"> Articolazione BIENN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ente Maria Grazia Randazzo Insegnamento GEOGRAFI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1DS          </w:t>
      </w:r>
      <w:r>
        <w:rPr>
          <w:rFonts w:cs="Calibri"/>
          <w:b/>
          <w:sz w:val="24"/>
          <w:szCs w:val="24"/>
        </w:rPr>
        <w:t>A.S. 2022/2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14"/>
        <w:gridCol w:w="2451"/>
        <w:gridCol w:w="2592"/>
        <w:gridCol w:w="1873"/>
        <w:gridCol w:w="2826"/>
      </w:tblGrid>
      <w:tr>
        <w:trPr>
          <w:trHeight w:val="2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</w:t>
            </w:r>
            <w:r>
              <w:rPr>
                <w:rFonts w:cs="Calibri"/>
                <w:b/>
                <w:bCs/>
                <w:sz w:val="28"/>
                <w:szCs w:val="28"/>
              </w:rPr>
              <w:t>À</w:t>
            </w:r>
            <w:r>
              <w:rPr>
                <w:b/>
                <w:bCs/>
                <w:sz w:val="28"/>
                <w:szCs w:val="28"/>
              </w:rPr>
              <w:t xml:space="preserve"> DI APPRENDIMEN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I CULTUR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ILIT</w:t>
            </w:r>
            <w:r>
              <w:rPr>
                <w:rFonts w:cs="Calibri"/>
                <w:b/>
              </w:rPr>
              <w:t>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GUARDO DI PRESTAZIONE</w:t>
            </w:r>
          </w:p>
        </w:tc>
      </w:tr>
      <w:tr>
        <w:trPr>
          <w:trHeight w:val="23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dA N°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T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b/>
                <w:bCs/>
                <w:i/>
                <w:iCs/>
                <w:sz w:val="20"/>
                <w:szCs w:val="20"/>
              </w:rPr>
              <w:t>NOI, IL CIBO E IL PIANETA</w:t>
            </w:r>
            <w:r>
              <w:rPr>
                <w:i/>
                <w:iCs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I INDIRIZZO N. 1 e 2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GENERALI di RIFERIMENTO PER ASSE STORICO SOCIALE N. 1,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/>
              <w:t>Asse storico social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1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Interpretare il linguaggio cartografico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</w:rPr>
              <w:t>Rappresentare i modelli organizzativi dello spazio in carte tematiche, grafi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 RIFERIMENTO ALLA COMPETENZA DI INDIRIZZO IN USCITA 1: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i e strumenti di rappresentazion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 RIFERIMENTO ALLA COMPETENZA DI INDIRIZZO IN USCITA 1: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</w:rPr>
              <w:t>Metodi e strumenti di rappresentazione</w:t>
            </w:r>
          </w:p>
        </w:tc>
      </w:tr>
      <w:tr>
        <w:trPr>
          <w:trHeight w:val="19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I INDIRIZZO N. 1 e 2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GENERALI di RIFERIMENTO PER ASSE STORICO SOCIALE N. 1, 10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TERMEDIE CON RIFERIMENTO ALLA COMPETENZA DI INDIRIZZO IN USCITA N. 1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cambiamento e le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TERMEDIE CON RIFERIMENTO ALLA COMPETENZA DI INDIRIZZO IN USCITA N.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re gli strumenti informatici e i software di base per compiti assegnati secondo criteri prestabiliti, con un numero limitato di situazioni diversificate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problematiche legate alle norme sulla privacy, sulla sicurezza e riservatezza dei dati in un numero limitato di situazioni, sotto supervisione, in un contesto strutturat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INTERMEDIE CON RIFERIMENTO ALLA COMPETENZA GENERALE N. 1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valutare fatti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re i propri comportamenti personali in ambito familiare, scolastico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left="-40" w:hanging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INTERMEDIE CON RIFERIMENTO ALLA COMPETENZA GENERALE N. 10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le principali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zioni e processi di un’organizzazione e i principi di base dell’economi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82" w:right="143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/>
              <w:t>Asse storico sociale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1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Interpretare il linguaggio cartografic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presentare i modelli organizzativi dello spazio in carte tematiche, grafici, tabelle anche attraverso strumenti informatic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icare le tecnologie informatiche d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per svolgere compiti semplici in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quenze diversificate, all’interno di un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mma definita di variabili di contest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re le funzioni di base di un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operativ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re internet e i servizi connessi per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ricerca e per scopi di comunicazione, in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icolare la posta elettronica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onoscere in generale i rischi dell'us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la rete con riferimento alla tutela dell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vacy e alla normativa sulla sicurezza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ervatezza dei dat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-19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gli aspetti spaziali: reticolato geografico, vari tipi di carte, sistemi informativi geografici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2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menti tecnologici,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i operativi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ftware di più ampi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fusione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 e i servizi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ss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 xml:space="preserve">Normativa generale sulla privacy e sulla sicurezza e riservatezza dei dati. </w:t>
            </w:r>
            <w:r>
              <w:rPr>
                <w:sz w:val="20"/>
                <w:szCs w:val="20"/>
              </w:rPr>
              <w:t>Riconoscere gli elementi di sostenibilità ambientale. I principali inquinanti presenti nell’ambiente e la loro origine. L’impatto delle attività umane sull’ambiente, il problema della CO2. Caratteristiche delle energie rinnovabili.</w:t>
            </w:r>
            <w:r>
              <w:rPr/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874"/>
        <w:gridCol w:w="3044"/>
        <w:gridCol w:w="3219"/>
        <w:gridCol w:w="2326"/>
      </w:tblGrid>
      <w:tr>
        <w:trPr>
          <w:trHeight w:val="19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dA N° 2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OL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“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LA VITA IN ALBERGO…, UNA VITA IN ALBERGO”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PETENZE DI RIFERIMENTO DI INDIRIZZO N. 3 -4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GENERALI di RIFERIMENTO PER ASSE STORICO SOCIALE N. 3, 6, 10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A COMPETENZA DI INDIRIZZO N. 3:</w:t>
            </w:r>
            <w:r>
              <w:rPr>
                <w:sz w:val="20"/>
                <w:szCs w:val="20"/>
              </w:rPr>
              <w:t xml:space="preserve"> Osservare, descrivere ed analizzare i fenomeni appartenenti alla realtà naturale e artificiale, riconoscere nelle varie forme i concetti di sistema e di complessità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TERMEDIE CON RIFERIMENTO ALLA COMPETENZA DI INDIRIZZO N. 4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dere le vocazioni territoriali, anche con riferimento al patrimonio artistico culturale locale, nazionale e internazionale. Interagire nei rapporti interni ed esterni utilizzando diversi linguaggi. Riconoscere il proprio ruolo in una logica di sostenibilità ambiental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E COMPETENZE GENERALI N. 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quisire informazioni sulle caratteristiche geomorfologiche e antropiche del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ritorio e delle sue trasformazioni nel tempo,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plicando strumenti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i adeguat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E COMPETENZE GENERALI N.  6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cquisire informazioni sulle testimonianze artistich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 sui beni ambientali del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territorio di appartenenza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tilizzando strumenti e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todi adeguat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 INTERMEDIE CON RIFERIMENTO ALLA COMPETENZA GENERALE N. 10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iconoscere le principali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unzioni e processi di un’organizzazione e i principi di base dell’econom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 storico social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scrivere ed analizzare un territorio utilizzando metodi, strumenti e concetti della geografia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4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le specificità del settore di riferimento e dei diversi settori socioeconomici locali, anche con riferimento al patrimonio artistico culturale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Gli aspetti caratteristici del patrimonio ambientale e urbanistico e i principali monumenti storico – artistici del proprio territori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zione, evoluzione e percezione dei paesaggi naturali ed antropic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 RIFERIMENTO ALLA COMPETENZA DI INDIRIZZO IN USCITA N. 4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i movimenti e tendenze artistiche e culturali locali, nazionali e internazionali, storici e contemporanei. Caratteristiche essenziali della comunicazione e dei diversi linguaggi. Principali attori dei settori produttivi territoriali anche in chiave di sostenibilità ambientale. Strumenti informatic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3260"/>
        <w:gridCol w:w="2410"/>
      </w:tblGrid>
      <w:tr>
        <w:trPr>
          <w:trHeight w:val="2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ZIONE CIVIC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i/>
              </w:rPr>
              <w:t>“</w:t>
            </w:r>
            <w:r>
              <w:rPr>
                <w:rFonts w:eastAsia="Arial Black" w:cs="Arial Black" w:ascii="Arial Black" w:hAnsi="Arial Black"/>
                <w:b/>
                <w:i/>
              </w:rPr>
              <w:t>Io: alunno, amico e cittadino responsabile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’UDA proposta ha lo scopo di far a</w:t>
            </w:r>
            <w:r>
              <w:rPr>
                <w:rFonts w:eastAsia="Palatino Linotype" w:cs="Calibri"/>
                <w:color w:val="000000"/>
                <w:sz w:val="20"/>
                <w:szCs w:val="20"/>
              </w:rPr>
              <w:t>deguare il proprio stile di vita adattandolo alla vita di comunità e di r</w:t>
            </w:r>
            <w:r>
              <w:rPr>
                <w:rFonts w:cs="Calibri"/>
                <w:color w:val="000000"/>
                <w:sz w:val="20"/>
                <w:szCs w:val="20"/>
              </w:rPr>
              <w:t>iconoscere gli aspetti geografici, ecologici, territoriali dell’ambiente naturale e antropico, le connessioni con le strutture demografiche, economiche, sociali, culturali e le trasformazioni intervenute nel corso del temp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SSE STORICO SOC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ind w:right="179" w:hanging="0"/>
              <w:jc w:val="both"/>
              <w:rPr>
                <w:rFonts w:eastAsia="Palatino Linotype" w:cs="Calibri"/>
                <w:color w:val="000000"/>
                <w:sz w:val="20"/>
                <w:szCs w:val="20"/>
              </w:rPr>
            </w:pPr>
            <w:r>
              <w:rPr>
                <w:rFonts w:eastAsia="Palatino Linotype" w:cs="Calibri"/>
                <w:color w:val="000000"/>
                <w:sz w:val="20"/>
                <w:szCs w:val="20"/>
              </w:rPr>
              <w:t xml:space="preserve">-Adottare comportamenti adeguati a favorire il benessere sociale.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Comprendere i motivi dell’attuale surriscaldamento globale e riconosce le risorse rinnovabili e non e quali sono inquinanti. </w:t>
            </w:r>
          </w:p>
          <w:p>
            <w:pPr>
              <w:pStyle w:val="Normal"/>
              <w:jc w:val="both"/>
              <w:rPr>
                <w:rFonts w:eastAsia="Palatino Linotype" w:cs="Calibri"/>
                <w:sz w:val="20"/>
                <w:szCs w:val="20"/>
              </w:rPr>
            </w:pPr>
            <w:r>
              <w:rPr>
                <w:rFonts w:eastAsia="Palatino Linotype" w:cs="Calibri"/>
                <w:sz w:val="20"/>
                <w:szCs w:val="20"/>
              </w:rPr>
              <w:t>-Regole per la salvaguardia del territorio: impronta ecologica personale e globale per uno sviluppo sostenibile.</w:t>
            </w:r>
          </w:p>
          <w:p>
            <w:pPr>
              <w:pStyle w:val="Normal"/>
              <w:jc w:val="both"/>
              <w:rPr>
                <w:rFonts w:eastAsia="Palatino Linotype" w:cs="Calibri"/>
                <w:sz w:val="20"/>
                <w:szCs w:val="20"/>
              </w:rPr>
            </w:pPr>
            <w:r>
              <w:rPr>
                <w:rFonts w:eastAsia="Palatino Linotype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30" w:before="0" w:after="200"/>
              <w:ind w:right="-1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highlight w:val="white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quisire la consapevolezza della necessità di adottare comportamenti responsabili e sostenibili per la salvaguardia del Pianeta Terra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         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14"/>
        <w:gridCol w:w="2451"/>
        <w:gridCol w:w="2566"/>
        <w:gridCol w:w="26"/>
        <w:gridCol w:w="1856"/>
        <w:gridCol w:w="17"/>
        <w:gridCol w:w="2826"/>
      </w:tblGrid>
      <w:tr>
        <w:trPr>
          <w:trHeight w:val="2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ULI FORMATIV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I CULTURALI /INSEGNAMENTI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ILIT</w:t>
            </w:r>
            <w:r>
              <w:rPr>
                <w:rFonts w:cs="Calibri"/>
                <w:b/>
              </w:rPr>
              <w:t>À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ONOSCENZ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GUARDO DI PRESTAZIONE</w:t>
            </w:r>
          </w:p>
        </w:tc>
      </w:tr>
      <w:tr>
        <w:trPr>
          <w:trHeight w:val="23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MODUL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 TERRA SI PRES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ETENZA DI INDIRIZZO 2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re il patrimonio lessicale ed espressivo della lingua italiana secondo le esigenze comunicative nei vari contesti, sociali, culturali, scientifici, economici, tecnologici e professional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COMPETENZA DI INDIRIZZO  3: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conoscere gli aspetti geografici, ecologici, territoriali dell’ambiente naturale e antropico, le connessioni con le strutture demografiche, economiche, sociali, culturali e le trasformazioni intervenute nel corso del tempo.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SSE STORICO-SOCIALE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codificare dati e immagi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 interpretare carte geografich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Strumenti per rappresentare la realtà geografica: reticolato geografico, carte geografiche e immagini digitali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I dati quantitativi e la loro rappresentazione   grafica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Il pianeta Terra nel Sistema solare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La struttura interna del pianeta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Le caratteristiche geomorfologiche e le dinamiche evolutive della superficie terrestre 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Gli elementi e i fattori del clima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Le differenti regioni climatiche della Terra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oblemi e cause del cambiamento climatico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Le risorse utili all’uomo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La distinzione tra le risorse rinnovabili e quelle non rinnovabili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iconoscere gli aspetti geografici, ecologici, territoriali dell’ambiente naturale ed antropic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quisire la consapevolezza della necessità di adottare comportamenti responsabili e sostenibili per la salvaguardia del Pianeta Ter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re le relazioni tra tipi e domini climatici e sviluppo di un territori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re quali risorse sono rinnovabili e quali non rinnovabi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istinguere le risorse inquinanti da quelle non inquinanti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pire quali sistemi utilizzare in condizioni climatiche estre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MODU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UNA CASA PER GLI UOMIN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ETENZA DI INDIRIZZO 2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utilizzare il patrimonio lessicale ed espressivo della lingua italiana secondo le esigenze comunicative nei vari contesti, sociali, culturali, scientifici, economici, tecnologici e professionali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ETENZA DI INDIRIZZO  3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conoscere gli aspetti geografici, ecologici, territoriali dell’ambiente naturale e antropico, le connessioni con le strutture demografiche, economiche, sociali, culturali e le trasformazioni intervenute nel corso del tempo. 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ETENZA DI INDIRIZZO 4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bilire collegamenti tra le tradizioni culturali locali, nazionali ed internazionali, sia in una prospettiva interculturale sia ai fini della mobilità di studio e lavoro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STORICO-SOCIAL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-Padroneggiare strumenti e dati demografici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Comprendere cause e conseguenze dei fenomeni demografici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nalizzare il rapporto uomo-ambiente attraverso le categorie spaziali e temporali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Individuare la distribuzione spaziale degli insediamenti e i suoi fattori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Analizzare le dinamiche geopolitiche tra gli Stati e le organizzazioni statuali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pire le relazioni di potere che si instaurano a livello internazionale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-Gli strumenti demografici della geografia della popolazione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L’evoluzione demografica della popolazione mondiale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Cause e conseguenze delle migrazioni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la gestione dei dati quantitativi relativi alla popolazio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I motivi della scelta degli insediament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e e perché gli uomini organizzano il territori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’organizzazione delle società e degli Stati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’evoluzione dei rapporti tra le grandi potenze mondia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 storia geopolitica dell’Europa e dell’Unione Europe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Riconoscere il quadro storico gli argomenti trattati. </w:t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Descrivere e analizzare un territorio utilizzando metodo e concetti della geografia.  Interpretare e ricavare informazioni dalla lettura di strumenti geografici (immagini, carte, mappe)</w:t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aper individuare la distribuzione spaziale degli insediamenti</w:t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nalizzare i processi di cambiamento del mondo contemporaneo</w:t>
            </w:r>
          </w:p>
          <w:p>
            <w:pPr>
              <w:pStyle w:val="Normal"/>
              <w:pBdr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Cambria" w:cs="Calibri"/>
                <w:color w:val="000000"/>
                <w:sz w:val="20"/>
                <w:szCs w:val="20"/>
              </w:rPr>
            </w:pPr>
            <w:r>
              <w:rPr>
                <w:rFonts w:eastAsia="Cambria" w:cs="Calibri"/>
                <w:color w:val="000000"/>
                <w:sz w:val="20"/>
                <w:szCs w:val="20"/>
              </w:rPr>
              <w:t>-Riconoscere le dinamiche geopolitiche tra gli Stati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-Riconoscere le relazioni di potere che si instaurano a livello internazionale</w:t>
            </w:r>
          </w:p>
        </w:tc>
      </w:tr>
      <w:tr>
        <w:trPr>
          <w:trHeight w:val="16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 DI SUPPORTO ALL’UDA 1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mportamenti Sostenibili Per Un Futuro Miglio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Riconoscere gli aspetti geografici, ecologici, territoriali dell’ambiente naturale e antropico, le connessioni con le strutture demografiche, economiche, sociali, culturali e le trasformazioni intervenute nel corso del temp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E STORICO-SOCIAL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ientare i propri comportamenti personali in ambito familiare, scolastico e sociale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quisire informazioni sulle caratteristiche geomorfologiche e antropiche del territorio e delle sue trasformazioni nel tempo, applicando strumenti e metodi adegu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 diffusione della specie umana nel pianeta; le diverse tipologie di civiltà e le periodizzazioni fondamentali della storia mondiale</w:t>
            </w:r>
          </w:p>
          <w:p>
            <w:pPr>
              <w:pStyle w:val="Normal"/>
              <w:ind w:left="-19" w:right="-2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todi e strumenti di rappresentazione degli aspetti spaziali: reticolato geografico, vari tipi di carte, sistemi informativi geografici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dici di comportamento e i modi generalmente accettati nei diversi ambienti e nella socie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stemi alimentari sostenibili in una prospettiva mediterrane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Acquisire la consapevolezza della necessità di adottare comportamenti responsabili e sostenibili per la salvaguardia del Pianeta Terra.</w:t>
            </w:r>
          </w:p>
        </w:tc>
      </w:tr>
      <w:tr>
        <w:trPr>
          <w:trHeight w:val="16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LO DI SUPPORTO ALL’UD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>Il Valore E Le Potenzialità Dei Beni Artistici Ed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Ambientali”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color w:val="000000"/>
                <w:sz w:val="20"/>
                <w:szCs w:val="20"/>
              </w:rPr>
              <w:t xml:space="preserve">Stabilire collegamenti tra le tradizioni culturali locali, nazionali ed internazionali, sia in una prospettiva interculturale sia ai fini della mobilità di studio e lavoro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vocazioni territorial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nche con riferi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l patrimonio artist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ulturale loc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nazionale 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nazional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STORICO-SOCIAL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both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</w:rPr>
              <w:t>Acquisire informazioni sulle testimonianze artistiche e ambientali del territorio di appartenenza, utilizzando strumenti e metodi adeguat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Gli aspetti caratteristici del patrimonio ambientale e urbanistic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a valorizzazione del patrimonio culturale nei territori periferici italiani, in particolare nei borghi, interni e spopolati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riconoscere 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alore identitario del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rimonio cultura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69"/>
        <w:gridCol w:w="2234"/>
        <w:gridCol w:w="2369"/>
        <w:gridCol w:w="4881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SPAZ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H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DICATORI VALUTAZIONE </w:t>
            </w:r>
          </w:p>
        </w:tc>
      </w:tr>
      <w:tr>
        <w:trPr>
          <w:trHeight w:val="55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bri di testo, LIM, riviste, quotidiani, fotocopie, materiale multimediale, supporti informatici,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dispositivi mobi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, Laboratorio multimediale, piattaforme digitali per la didattica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 e scritte,</w:t>
            </w:r>
            <w:r>
              <w:rPr>
                <w:rFonts w:cs="Arial"/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erifiche somministrate attraverso gli strumenti delle piattaforme digitali per la didattic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i frontali e dialogate, videolezioni, condivisione di materiali nelle classi virtuali, attività di recupero e di sostegno, problem solving, cooperative learning, flipped classroom, debate, lezione breve, BYO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e valutazioni intermedie e finali, compresi i diversamente abili, si terrà conto dei criteri approvati dal Collegio dei Docenti e allegati al PTOF e delle relative rubriche.</w:t>
            </w:r>
          </w:p>
          <w:p>
            <w:pPr>
              <w:pStyle w:val="Normal"/>
              <w:spacing w:lineRule="auto" w:line="240" w:before="0" w:after="0"/>
              <w:rPr>
                <w:rFonts w:cs="Garamond"/>
                <w:sz w:val="20"/>
                <w:szCs w:val="20"/>
                <w:u w:val="single"/>
              </w:rPr>
            </w:pPr>
            <w:r>
              <w:rPr>
                <w:rFonts w:cs="Garamond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Garamond"/>
                <w:sz w:val="20"/>
                <w:szCs w:val="20"/>
                <w:u w:val="single"/>
              </w:rPr>
            </w:pPr>
            <w:r>
              <w:rPr>
                <w:rFonts w:cs="Garamond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  <w:t>Giugliano in Campania, 29/11/22</w:t>
        <w:tab/>
        <w:tab/>
        <w:tab/>
        <w:tab/>
        <w:tab/>
        <w:tab/>
        <w:tab/>
        <w:tab/>
        <w:tab/>
        <w:tab/>
        <w:t xml:space="preserve">       Il Doce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Maria Grazia Randazzo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Myungjo Std M">
    <w:altName w:val="Cambria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dobe Myungjo Std M;Cambria" w:hAnsi="Adobe Myungjo Std M;Cambria" w:eastAsia="Calibri" w:cs="Adobe Myungjo Std M;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isminzoni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29:00Z</dcterms:created>
  <dc:creator>Pc</dc:creator>
  <dc:description/>
  <cp:keywords/>
  <dc:language>en-US</dc:language>
  <cp:lastModifiedBy>Michele</cp:lastModifiedBy>
  <cp:lastPrinted>2013-02-04T18:29:00Z</cp:lastPrinted>
  <dcterms:modified xsi:type="dcterms:W3CDTF">2023-03-23T15:29:00Z</dcterms:modified>
  <cp:revision>2</cp:revision>
  <dc:subject/>
  <dc:title>ISS” G</dc:title>
</cp:coreProperties>
</file>